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372691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86283674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2 від 02.10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 xml:space="preserve">«Пр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та доповнень до міської цільової програми «Муніципальний енергетичний план Житомирської міської територіальної громади на 2021-2025 роки</w:t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, </w:t>
      </w:r>
      <w:r>
        <w:rPr>
          <w:b w:val="false"/>
          <w:sz w:val="28"/>
          <w:szCs w:val="28"/>
        </w:rPr>
        <w:t xml:space="preserve">постійна комісія з питань житлово-комунального господарства та інфраструктури міста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підтримати пропозицію доповнити Програму заходами управління капітального будівництва міської ради, а саме: доповнити додаток А до проєкту рішення наступними заходами: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Реконструкція системи опалення приміщення поліклініки за адресою:   м. Житомир, вул. Покровська, 159 (в т.ч. ПКД)», з терміном виконання 2025 рік, орієнтовним обсягом фінансування - 500 000,00 грн. (інші джерела) та визначити відповідальних виконавців: управління капітального будівництва міської ради, управління охорони здоров'я міської ради, КП "Житомирський центр первинної медичної допомоги» Житомирської міської ради;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апітальний ремонт даху музичної школи імені Лесі Українки за адресою: м. Житомир, вул. Лесі Українки,15 (в т.ч. ПКД)», з терміном виконання 2025 рік, орієнтовним обсягом фінансування - 246 396,00 грн. (місцевий бюджет), та визначити відповідальних виконавців: управління капітального будівництва міської ради, управління культури міської ради;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Реконструкція покрівлі дитячої поліклініки за адресою: м. Житомир, проспект Миру, 11 (в т.ч. ПКД)», з терміном виконання 2025 рік, орієнтовним обсягом фінансування - 4 239 549,00 грн. (місцевий бюджет, інші джерела) та визначити відповідальних виконавців: управління капітального будівництва міської ради, управління охорони здоров'я міської ради, КП "Житомирський центр первинної медичної допомоги» Житомирської міської ради;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апітальний ремонт приміщень "Бібліотека-філіал №1" КЗ "Міські публічні бібліотеки" ЖМР за адресою: м. Житомир, вул. Київська, 36 (в т.ч. ПКД)», з терміном виконання 2025 рік, орієнтовним обсягом фінансування - 210 000,00 грн. (місцевий бюджет), та визначити відповідальних виконавців: управління капітального будівництва міської ради, управління культури міської 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tka Small" w:hAnsi="Sitka Small" w:cs="Sitka Smal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tka Small" w:hAnsi="Sitka Small" w:cs="Sitka Smal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tka Small" w:hAnsi="Sitka Small" w:cs="Sitka Smal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tka Small" w:hAnsi="Sitka Small" w:cs="Sitka Smal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itka Small" w:hAnsi="Sitka Small" w:cs="Sitka Smal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07T09:17:00Z</dcterms:modified>
  <cp:revision>106</cp:revision>
  <dc:subject/>
  <dc:title>УКРАЇНА</dc:title>
</cp:coreProperties>
</file>